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sign-obs-integration  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only</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program'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2: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7173</vt:lpwstr>
  </property>
</Properties>
</file>